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位申请材料整理明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numPr>
          <w:ilvl w:val="0"/>
          <w:numId w:val="12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提交材料清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学位的研究应及时提交以下材料至所在院系，院系</w:t>
      </w:r>
      <w:r>
        <w:rPr/>
        <w:t>统一将材料报送至</w:t>
      </w:r>
      <w:r>
        <w:rPr>
          <w:rFonts w:ascii="宋体;SimSun" w:hAnsi="宋体;SimSun" w:cs="宋体;SimSun"/>
        </w:rPr>
        <w:t>研究生院（未获学位的研究生材料无需报送）：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位信息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盲审评阅意见书一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评阅意见书一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答辩材料一套（含答辩决议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位申请书一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除上材料外，专业学位研究生需再提供一套学位申请书（内仅含答辩决议），研究生院在此材料上填写专业学位评定分委员会审查意见，盖章，并插入学位授予决定书后，会返回至院系，最后随研究生人事档案转递至其用人单位所在档案部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2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装订要求和整理顺序</w:t>
      </w:r>
    </w:p>
    <w:p>
      <w:pPr>
        <w:pStyle w:val="Normal"/>
        <w:numPr>
          <w:ilvl w:val="0"/>
          <w:numId w:val="15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院系将学位信息表按学号顺序排列，单独整理成一叠报送。</w:t>
      </w:r>
    </w:p>
    <w:p>
      <w:pPr>
        <w:pStyle w:val="Normal"/>
        <w:numPr>
          <w:ilvl w:val="0"/>
          <w:numId w:val="15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盲审意见书无需装订，用回形针固定住即可。</w:t>
      </w:r>
    </w:p>
    <w:p>
      <w:pPr>
        <w:pStyle w:val="Normal"/>
        <w:numPr>
          <w:ilvl w:val="0"/>
          <w:numId w:val="15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阅意见书无需装订，用回形针固定住即可。</w:t>
      </w:r>
    </w:p>
    <w:p>
      <w:pPr>
        <w:pStyle w:val="Normal"/>
        <w:numPr>
          <w:ilvl w:val="0"/>
          <w:numId w:val="15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材料按封面、答辩程序、答辩材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（表决票按答辩委员实际人数生成相应份数）、答辩决议的顺序用回形针固定住，无需装订。</w:t>
      </w:r>
    </w:p>
    <w:p>
      <w:pPr>
        <w:pStyle w:val="Normal"/>
        <w:numPr>
          <w:ilvl w:val="0"/>
          <w:numId w:val="15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位申请书需线装（学校附近打印店可以装订）。</w:t>
      </w:r>
    </w:p>
    <w:p>
      <w:pPr>
        <w:pStyle w:val="Normal"/>
        <w:numPr>
          <w:ilvl w:val="0"/>
          <w:numId w:val="15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答辩材料、评阅和盲审意见书按顺序夹在学位申请书第一页，相当于用学位申请书包裹住这些材料。按学号顺序整理学位申请书，捆扎好后提交。</w:t>
      </w:r>
    </w:p>
    <w:p>
      <w:pPr>
        <w:pStyle w:val="Normal"/>
        <w:ind w:left="29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2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报送要求</w:t>
      </w:r>
    </w:p>
    <w:p>
      <w:pPr>
        <w:pStyle w:val="Normal"/>
        <w:numPr>
          <w:ilvl w:val="0"/>
          <w:numId w:val="10"/>
        </w:numPr>
        <w:ind w:left="299" w:hanging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系统下载的电子版学位申请书，线下不可做任何改动，如需修改，务必请进入学位申请系统在线上提交修改，并重新下载打印。</w:t>
      </w:r>
    </w:p>
    <w:p>
      <w:pPr>
        <w:pStyle w:val="Normal"/>
        <w:numPr>
          <w:ilvl w:val="0"/>
          <w:numId w:val="10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保材料信息填写完整，无空白之处，如无信息，系统应会自动填写斜杠，或显示“以下空白”。</w:t>
      </w:r>
    </w:p>
    <w:p>
      <w:pPr>
        <w:pStyle w:val="Normal"/>
        <w:numPr>
          <w:ilvl w:val="0"/>
          <w:numId w:val="10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位材料中的所有文字均须打印或用黑色钢笔、水笔填写。</w:t>
      </w:r>
    </w:p>
    <w:p>
      <w:pPr>
        <w:pStyle w:val="Normal"/>
        <w:numPr>
          <w:ilvl w:val="0"/>
          <w:numId w:val="10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培养单位在各学位评定分委会、学部学位评定委员会会议结束后应尽快按要求报送材料，切勿拖延。</w:t>
      </w:r>
    </w:p>
    <w:p>
      <w:pPr>
        <w:pStyle w:val="Normal"/>
        <w:numPr>
          <w:ilvl w:val="0"/>
          <w:numId w:val="10"/>
        </w:numPr>
        <w:ind w:left="299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保报送材料完整，没有遗漏任何学生任何一类档案材料，检查所有材料没有缺页。</w:t>
      </w:r>
    </w:p>
    <w:p>
      <w:pPr>
        <w:pStyle w:val="Normal"/>
        <w:ind w:left="29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2"/>
        </w:numPr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重点审核提醒</w:t>
      </w:r>
    </w:p>
    <w:p>
      <w:pPr>
        <w:pStyle w:val="Normal"/>
        <w:numPr>
          <w:ilvl w:val="0"/>
          <w:numId w:val="4"/>
        </w:numPr>
        <w:ind w:left="360" w:hanging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位信息表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numPr>
          <w:ilvl w:val="0"/>
          <w:numId w:val="16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核对基本信息</w:t>
      </w:r>
    </w:p>
    <w:p>
      <w:pPr>
        <w:pStyle w:val="Normal"/>
        <w:numPr>
          <w:ilvl w:val="0"/>
          <w:numId w:val="16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核对前置学位信息：每一项务必填写正确，确无前置学位方可选择无学位</w:t>
      </w:r>
    </w:p>
    <w:p>
      <w:pPr>
        <w:pStyle w:val="Normal"/>
        <w:numPr>
          <w:ilvl w:val="0"/>
          <w:numId w:val="16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须本人核对签名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位申请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封面</w:t>
      </w:r>
      <w:r>
        <w:rPr>
          <w:rFonts w:ascii="宋体;SimSun" w:hAnsi="宋体;SimSun" w:cs="宋体;SimSun"/>
        </w:rPr>
        <w:t>：检查信息是否正确、完整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申请人简历页面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照片直接打印或胶水粘贴均可；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满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周岁离团，超过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周岁的政治面貌请填写为群众；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研究生入学前学历”和“学士学位获得情况”的关系：本科毕业不一定有学士学位；本科结业、肄业一定没有学士学位；有学士学位一定要求是本科毕业；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硕士研究生简历必须从高中填起，博士研究生必须从大学填起。简历按时间顺序填写，中间不能有时间断档，在华东师范大学学习的经历必须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学位申请理由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1"/>
          <w:numId w:val="17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需亲笔签名，若无将被退回；</w:t>
      </w:r>
    </w:p>
    <w:p>
      <w:pPr>
        <w:pStyle w:val="Normal"/>
        <w:numPr>
          <w:ilvl w:val="1"/>
          <w:numId w:val="17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位申请内容需达字数要求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课程学习成绩、发表论文情况和实践情况页面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numPr>
          <w:ilvl w:val="0"/>
          <w:numId w:val="2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是否有明显的格式或打印错误。</w:t>
      </w:r>
    </w:p>
    <w:p>
      <w:pPr>
        <w:pStyle w:val="Normal"/>
        <w:ind w:left="-420" w:firstLine="422"/>
        <w:rPr/>
      </w:pPr>
      <w:r>
        <w:rPr>
          <w:rFonts w:ascii="宋体;SimSun" w:hAnsi="宋体;SimSun" w:cs="宋体;SimSun"/>
          <w:b/>
        </w:rPr>
        <w:t>学位论文情况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9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文字数的单位是“万字”，不要忘记加小数点（硕士在“论文预审”中填写）。</w:t>
      </w:r>
    </w:p>
    <w:p>
      <w:pPr>
        <w:pStyle w:val="Normal"/>
        <w:ind w:left="-420" w:firstLine="422"/>
        <w:rPr/>
      </w:pPr>
      <w:r>
        <w:rPr>
          <w:rFonts w:ascii="宋体;SimSun" w:hAnsi="宋体;SimSun" w:cs="宋体;SimSun"/>
          <w:b/>
        </w:rPr>
        <w:t>论文答辩情况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6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阅人、答辩委员会成员应与答辩材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的评阅人、答辩委员会成员的数量和姓名信息完全一致；</w:t>
      </w:r>
    </w:p>
    <w:p>
      <w:pPr>
        <w:pStyle w:val="Normal"/>
        <w:numPr>
          <w:ilvl w:val="0"/>
          <w:numId w:val="6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阅成绩（总评分）应与评阅意见书中评阅人实际给出的成绩（总评分）一致；</w:t>
      </w:r>
    </w:p>
    <w:p>
      <w:pPr>
        <w:pStyle w:val="Normal"/>
        <w:numPr>
          <w:ilvl w:val="0"/>
          <w:numId w:val="6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委员会就是否授予学位的表决票数应与答辩材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实际投票数完全一致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导师对申请人的推荐意见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1"/>
          <w:numId w:val="11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导师签名和日期、院系盖章、负责人签名和日期缺一不可，若无，将被退回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专业学位评定分委员会审查意见页面（仅限专业学位）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1"/>
          <w:numId w:val="11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、院系不可填写，应由分委会秘书填写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落款日期检查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落款日期从先到后，依次为：学位申请日期，导师推荐日期，院系推荐日期，学位评定分委会审查日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答辩材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封面页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1"/>
          <w:numId w:val="11"/>
        </w:numPr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特别注意论文题目是否可以正常显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辩材料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页面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应有空白的内容，特别是页面底部表决结果应都填上具体票数，且需答辩秘书签名，此处签名应与学位申请书上的答辩秘书姓名一致；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阅人、答辩委员应与学位申请书中的评阅人、答辩委员一致；答辩委员应与答辩决议中的答辩委员的实际签名一致，要求不多不少不错；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决结果应与学位申请书中表决结果数字一致，更应与答辩材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的表决票实际投票情况一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辩材料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导师亲笔签名，落款日期应在答辩日期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辩材料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辩时间、地点不可为空； 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录人签名处应为答辩秘书签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辩材料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和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表决票份数按实际答辩委员数生成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必须在评价等级所有指标相应栏内打√，注意检查是否漏打√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决票必须加盖公章，写上日期（即答辩日期），方为有效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决票有两栏，左面一栏同意，右面一栏才可以同意；如果左面一栏不同意或空白，右面一栏不可以同意（画○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决票不可为空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材料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有多个页面，一个人担任多个学生的答辩秘书时，极少情况下可能出现几页中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同学的，而另一页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同学的（答辩材料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上有学生姓名），混淆在一起，造成装订错误，烦请特别留意。</w:t>
      </w:r>
    </w:p>
    <w:p>
      <w:pPr>
        <w:pStyle w:val="Normal"/>
        <w:ind w:left="1370" w:hanging="137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辩决议页面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决议内容部不可以粘贴，建议打印，如书写，字迹要工整，不可跨出边框，否则退回；</w:t>
      </w:r>
    </w:p>
    <w:p>
      <w:pPr>
        <w:pStyle w:val="Normal"/>
        <w:numPr>
          <w:ilvl w:val="0"/>
          <w:numId w:val="8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委员会的签名应与答辩材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位申请书上信息的一致，保证不多不少不错；</w:t>
      </w:r>
    </w:p>
    <w:p>
      <w:pPr>
        <w:pStyle w:val="Normal"/>
        <w:numPr>
          <w:ilvl w:val="0"/>
          <w:numId w:val="8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决议落款日期应与决议书上方表格中系统生成的答辩日期一致，与答辩材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上系统生成的答辩日期一致；</w:t>
      </w:r>
    </w:p>
    <w:p>
      <w:pPr>
        <w:pStyle w:val="Normal"/>
        <w:numPr>
          <w:ilvl w:val="0"/>
          <w:numId w:val="8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辩决议正文的最后一段话应明确是否通过答辩，是否建议授予学位，例：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同学全票通过论文答辩，答辩委员会委员一致建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同意（不建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不同意）授予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同学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 xml:space="preserve">学位，请重点关注结论； 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全票”、“一致”、建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同意（不建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不同意）等措词要与实际的表决票数相对应，如表决票中有反对票或弃权票，肯定不能再写“全票”、“一致”；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同学的名字很容易写错，请注意检测；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位类别不可写错，务必检查；</w:t>
      </w:r>
    </w:p>
    <w:p>
      <w:pPr>
        <w:pStyle w:val="Normal"/>
        <w:ind w:left="8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盲审意见书（若有）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保是该生的，不可张冠李戴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核对盲审意见书中的总分和答辩材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位申请书中盲审成绩是否一致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阅意见书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保是该生的，不可张冠李戴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面日期应早于答辩日期，早于评阅人具体的评阅意见的落款日期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应有空栏，评阅人专业领域、联系电话、对涉及领域熟悉程度等栏目都应完整填写；</w:t>
      </w:r>
    </w:p>
    <w:p>
      <w:pPr>
        <w:pStyle w:val="Normal"/>
        <w:numPr>
          <w:ilvl w:val="0"/>
          <w:numId w:val="13"/>
        </w:numPr>
        <w:rPr/>
      </w:pPr>
      <w:r>
        <w:rPr>
          <w:rFonts w:ascii="宋体;SimSun" w:hAnsi="宋体;SimSun" w:cs="宋体;SimSun"/>
        </w:rPr>
        <w:t>评阅人必须签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宋体;SimSun"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30:00Z</dcterms:created>
  <dc:creator>jchen</dc:creator>
  <dc:description/>
  <cp:keywords/>
  <dc:language>en-US</dc:language>
  <cp:lastModifiedBy>lenovo</cp:lastModifiedBy>
  <dcterms:modified xsi:type="dcterms:W3CDTF">2022-09-08T02:15:00Z</dcterms:modified>
  <cp:revision>251</cp:revision>
  <dc:subject/>
  <dc:title>硕士学位证书整理明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