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华东师范大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优秀本科生提前修读研究生课程</w:t>
      </w:r>
      <w:r>
        <w:rPr>
          <w:rFonts w:ascii="黑体;SimHei" w:hAnsi="黑体;SimHei" w:cs="黑体;SimHei" w:eastAsia="黑体;SimHei"/>
          <w:bCs/>
          <w:sz w:val="32"/>
          <w:szCs w:val="32"/>
        </w:rPr>
        <w:t>实施方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805"/>
      </w:tblGrid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名称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科学学院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及学科特色介绍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数学科学学院是我国具有重要影响的数学研究基地、人才培养基地和国家公费师范生培养基地。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，数学学科入选国家“一流学科”建设计划。近年来，在国际权威的</w:t>
            </w:r>
            <w:r>
              <w:rPr>
                <w:sz w:val="24"/>
              </w:rPr>
              <w:t>ESI</w:t>
            </w:r>
            <w:r>
              <w:rPr>
                <w:sz w:val="24"/>
              </w:rPr>
              <w:t>全球学科排名中，她位于全球数学学科排名的前百分之一，在国内名列前茅，在最近的一轮评估中被评为优秀学科。她拥有国家数学学科一级博士点和数学教育博士点，数学博士后流动站，国家理科基础科学人才培养和科学研究基地，上海市核心数学与实践重点实验室，上海市首批“海外高层次人才创新创业基地”和若干个数学专门研究中心。学院根据数学学科的特点和未来发展需求，下设六个系：基础数学系、应用数学系、数学教育系、数据数学系、智能数学系和金融数学系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　数学学科拥有最为悠久的历史，积淀了深厚的底蕴，取得了辉煌的成就。她成立于</w:t>
            </w:r>
            <w:r>
              <w:rPr>
                <w:sz w:val="24"/>
              </w:rPr>
              <w:t>1896</w:t>
            </w:r>
            <w:r>
              <w:rPr>
                <w:sz w:val="24"/>
              </w:rPr>
              <w:t>年，在新中国成立时拥有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名国家二级教授，改革开放以来培养和吸引了一批优秀的留学归国数学家，包括顶级数学家肖刚，顶级数学教育学家范良火，数学奥林匹克国家队总教练熊斌等。另外，有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名教授入选国家“千人计划”等国家级领军人才计划，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名青年学者入选“青年千人”等国家级青年人才计划。目前，学院拥有一支以多位国际著名数学家、数学教育家为领军人物，以中青年骨干数学家为主体的科研、教学队伍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　数学科学学院的人才培养成绩卓著，培养了一批杰出的科学家和数学家，包括中国科学院院士胡和生、席南华，美国工程院院士著名物理学家程正迪，国际著名的“中国邮递员问题”开创者管梅谷，全国首批博士王建磐，被誉为“代数几何白马王子”的天才数学家肖刚，以及解决著名数学难题的郁星星等活跃在国际、国内一流大学的数学家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　数学科学学院还培养了一大批教育学家、企业家和金融人士，成为数学多样化复合人才培养的成功典范。比如致力于推广数学文化和智慧数学的四季教育集团创始人田培庆，多位杰出金融人士，多家人工智能与大数据研究机构和企业的创办人等等。他们在各自领域，为国家做出重大贡献，所取得的成就让数学科学学院熠熠生辉。学院正在承担多项数学教育、人工智能和大数据的重大项目，完成了国家重大建设项目洋山港无人码头智能系统的设计，将于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主办“第十四届国际数学教育大会”等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　学院已经形成了一套完善的本科培养体系。除了基础课程、核心课程和丰富的专业选修课之外，我们还依托优质师资力量，建立了一系列富有特色的数学荣誉课程，让学生提前感受现代数学研究和应用的乐趣；我们为拔尖人才培养提供特殊支持，打通了本科生和研究生的课程学习通道，鼓励优秀的本科生提前进行研究生阶段的课程学习；作为“国家理科基础科学人才培养和科学研究基地”，学院为所有学生提供参与各类科研活动的机会和平台；我们重视本科生创新能力的培养，学生已在国际和全国各类数学竞赛、数模竞赛中捧杯夺奖。在课堂学习之外，学院致力于数学文化的研究和推广，以话剧为载体，把数学从单纯的逻辑演绎推理中解放出来，肯定数学作为文化存在的价值，帮助更多的学生培养对数学的兴趣，让更多的人了解数学、了解数学文化。学院为一切优秀学生创造去美国、德国、澳大利亚、新西兰等国外知名高校以及港澳台和国内其他高校交流学习的机会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施方案介绍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第一、第二层次课程可让优秀的本科生提前修读，若有其他课程开放给本科生，需任课老师提前申请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生</w:t>
            </w:r>
            <w:r>
              <w:rPr>
                <w:sz w:val="24"/>
              </w:rPr>
              <w:t>入围条件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三及以上优秀本科生，对相关课程感兴趣，有志于之后继续相关专业研究学习的。已确定在数学科学学院攻读硕士学位的同学优先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放的</w:t>
            </w:r>
            <w:r>
              <w:rPr>
                <w:sz w:val="24"/>
              </w:rPr>
              <w:t>研究生</w:t>
            </w:r>
            <w:r>
              <w:rPr>
                <w:sz w:val="24"/>
              </w:rPr>
              <w:t>课程介绍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须包括课程名称、课程类别和学分及适用专业（教学大纲请作为附件）</w:t>
            </w:r>
          </w:p>
          <w:tbl>
            <w:tblPr>
              <w:tblW w:w="7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1842"/>
              <w:gridCol w:w="2127"/>
              <w:gridCol w:w="1134"/>
            </w:tblGrid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课程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适用专业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课程类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学分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代数学</w:t>
                  </w: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基础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几何与拓扑</w:t>
                  </w: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基础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实分析与复分析</w:t>
                  </w: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基础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代数学</w:t>
                  </w: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II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基础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几何与拓扑</w:t>
                  </w: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II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基础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实分析与复分析</w:t>
                  </w: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II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基础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概率论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基础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数学教育研究概论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基础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数学教育心理学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基础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矩阵计算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专业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偏微分方程数值解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专业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复分析续论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专业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分形几何的数学基础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专业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测度和遍历理论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专业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Hecke</w:t>
                  </w: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代数及其表示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专业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有限群表示论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专业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线性代数群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专业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等线;Arial Unicode MS"/>
                      <w:color w:val="000000"/>
                      <w:kern w:val="0"/>
                      <w:szCs w:val="21"/>
                    </w:rPr>
                    <w:t>Hopf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代数与量子群初步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专业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同调代数方法</w:t>
                  </w: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专业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李代数</w:t>
                  </w:r>
                  <w:r>
                    <w:rPr>
                      <w:rFonts w:eastAsia="等线;Arial Unicode MS"/>
                      <w:color w:val="000000"/>
                      <w:kern w:val="0"/>
                      <w:szCs w:val="21"/>
                    </w:rPr>
                    <w:t>I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专业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代数几何</w:t>
                  </w: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专业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现代数论</w:t>
                  </w: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专业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群与表示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专业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代数与同调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专业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微分方程定性理论</w:t>
                  </w:r>
                  <w:r>
                    <w:rPr>
                      <w:rFonts w:eastAsia="Times New Roman"/>
                      <w:color w:val="000000"/>
                      <w:kern w:val="0"/>
                      <w:szCs w:val="21"/>
                    </w:rPr>
                    <w:t xml:space="preserve">  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专业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偏微分方程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专业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调和分析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专业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非线性分析及其应用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专业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组合数学与现代图论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专业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矩阵论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专业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线性控制系统</w:t>
                  </w:r>
                </w:p>
              </w:tc>
              <w:tc>
                <w:tcPr>
                  <w:tcW w:w="1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所有数学专业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等线;Arial Unicode MS" w:hAnsi="等线;Arial Unicode MS" w:cs="宋体;SimSun" w:eastAsia="等线;Arial Unicode MS"/>
                      <w:color w:val="000000"/>
                      <w:kern w:val="0"/>
                      <w:sz w:val="22"/>
                      <w:szCs w:val="22"/>
                    </w:rPr>
                    <w:t>学位专业（必修）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等线;Arial Unicode MS" w:hAnsi="等线;Arial Unicode MS" w:eastAsia="等线;Arial Unicode MS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等线;Arial Unicode MS" w:cs="宋体;SimSun" w:ascii="等线;Arial Unicode MS" w:hAnsi="等线;Arial Unicode MS"/>
                      <w:color w:val="000000"/>
                      <w:kern w:val="0"/>
                      <w:sz w:val="22"/>
                      <w:szCs w:val="22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认定</w:t>
            </w:r>
            <w:r>
              <w:rPr>
                <w:sz w:val="24"/>
              </w:rPr>
              <w:t>建议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科生成绩单上可将研究生课程单独标记列出，认定为专业任意选修，不进行绩点计算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若之后继续在数学科学学院攻读硕士学位，学分可认定为对应的研究生课程学分。</w:t>
            </w:r>
          </w:p>
        </w:tc>
      </w:tr>
      <w:tr>
        <w:trPr>
          <w:trHeight w:val="2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训练方案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分管</w:t>
            </w:r>
            <w:r>
              <w:rPr>
                <w:sz w:val="24"/>
              </w:rPr>
              <w:t>领导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生分管领导签字：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单位公章</w:t>
            </w:r>
          </w:p>
          <w:p>
            <w:pPr>
              <w:pStyle w:val="Normal"/>
              <w:ind w:right="480" w:firstLine="39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无本科生的单位仅需研究生分管领导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sz w:val="36"/>
      <w:szCs w:val="20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rFonts w:ascii="楷体_GB2312;楷体" w:hAnsi="楷体_GB2312;楷体" w:eastAsia="黑体;SimHei"/>
      <w:sz w:val="30"/>
      <w:szCs w:val="20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outlineLvl w:val="2"/>
    </w:pPr>
    <w:rPr>
      <w:rFonts w:eastAsia="黑体;SimHei"/>
      <w:sz w:val="28"/>
      <w:szCs w:val="20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2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rFonts w:ascii="楷体_GB2312;楷体" w:hAnsi="楷体_GB2312;楷体" w:eastAsia="楷体_GB2312;楷体"/>
      <w:sz w:val="30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1:19:00Z</dcterms:created>
  <dc:creator>yjsgl</dc:creator>
  <dc:description/>
  <cp:keywords/>
  <dc:language>en-US</dc:language>
  <cp:lastModifiedBy>DELL</cp:lastModifiedBy>
  <dcterms:modified xsi:type="dcterms:W3CDTF">2018-06-14T08:32:00Z</dcterms:modified>
  <cp:revision>5</cp:revision>
  <dc:subject/>
  <dc:title>华东师范大学研究证补办申请表</dc:title>
</cp:coreProperties>
</file>