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命科学学院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华东师范大学植物学科是国务院最早批准的植物学科博士点之一，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2012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年“动植物学科”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成为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全球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ESI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排名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前</w:t>
            </w:r>
            <w:r>
              <w:rPr>
                <w:rFonts w:cs="Simsun;Times New Roman" w:ascii="Simsun;Times New Roman" w:hAnsi="Simsun;Times New Roman"/>
                <w:color w:val="000000"/>
                <w:szCs w:val="21"/>
              </w:rPr>
              <w:t>1%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的学科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。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秉持“教书育人、追求卓越、协力共进”的发展理念，形成了植物分类与系统进化、植物与环境（生物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＆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非生物逆境）互作、植物细胞与发育生物学三大主要研究方向</w:t>
            </w: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植物学科研究生专业必修课“植物学研究技术”的教学大纲组织实施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三年级及四年级本科生（非师范专业）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以来平均绩点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以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修读“植物学”“植物生理学”课程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额限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人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：植物学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别：专业选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专业：生物科学、生物技术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根据学生意愿及学科实验室能提供的条件，安排进入相关实验室轮训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32:00Z</dcterms:created>
  <dc:creator>yjsgl</dc:creator>
  <dc:description/>
  <cp:keywords/>
  <dc:language>en-US</dc:language>
  <cp:lastModifiedBy>li hq</cp:lastModifiedBy>
  <dcterms:modified xsi:type="dcterms:W3CDTF">2018-06-01T05:15:00Z</dcterms:modified>
  <cp:revision>17</cp:revision>
  <dc:subject/>
  <dc:title>华东师范大学研究证补办申请表</dc:title>
</cp:coreProperties>
</file>