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488"/>
      </w:tblGrid>
      <w:tr>
        <w:trPr>
          <w:trHeight w:val="46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学院</w:t>
            </w:r>
          </w:p>
        </w:tc>
      </w:tr>
      <w:tr>
        <w:trPr>
          <w:trHeight w:val="4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统计学院隶属经济与管理学部，是统计学科依托的学术单位。统计学科在中国统计学教育的历史上占有重要地位，现在是学校双一流建设的特色学科，具有雄厚的教学科研实力，在职教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人，其中博士生导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人，副教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人，讲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，在统计学的众多方向如数理统计、应用统计、生物统计、概率论以及精算学等方向都活跃着一批有影响力的学者，取得了不俗的研究成果，统计学学科在各次学科评估中均位列全国前列，所培养的各个层次的毕业生都收到社会的好评，在社会上拥有良好的口碑，拥有较高的社会知名度和影响力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方案旨在响应学校相关职能部门的决策，呼应学校“</w:t>
            </w:r>
            <w:r>
              <w:rPr>
                <w:sz w:val="24"/>
              </w:rPr>
              <w:t>人才培养综合改革三年行动计划</w:t>
            </w:r>
            <w:r>
              <w:rPr>
                <w:sz w:val="24"/>
              </w:rPr>
              <w:t>”，结合本部门的实际情况和需求，打通本科生与研究生培养中的课程壁垒，使得优秀的本科生可以提早进入研究生课程的学习，创造条件让更多的本校优秀毕业生留下攻读研究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本人提出书面申请，统计学院院长或者相关责任人签字批准，无需其它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226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程名称：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高等概率论；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高等数理统计（上）；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高等数理统计（下）；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线性模型理论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课程类别：统计学专业硕士研究生专业必修课，统计学专业本科生专业选修课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以上四门课程，学生修读所取得的学分可以作为满足其本科毕业条件的学分，亦可以作为满足其研究生毕业条件的学分（无论其进入硕士研究生、硕博连读还是本博连读培养项目），其中，高等概率论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分，其它三门皆为三学分</w:t>
            </w:r>
          </w:p>
        </w:tc>
      </w:tr>
      <w:tr>
        <w:trPr>
          <w:trHeight w:val="2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过征得相关教师得同意，可以自由参加本学院教师的项目组以及讨论班，提前进入科研训练。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7:00Z</dcterms:created>
  <dc:creator>yjsgl</dc:creator>
  <dc:description/>
  <cp:keywords/>
  <dc:language>en-US</dc:language>
  <cp:lastModifiedBy>DELL</cp:lastModifiedBy>
  <dcterms:modified xsi:type="dcterms:W3CDTF">2018-06-14T08:40:00Z</dcterms:modified>
  <cp:revision>3</cp:revision>
  <dc:subject/>
  <dc:title>华东师范大学研究证补办申请表</dc:title>
</cp:coreProperties>
</file>